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Ещё одна сказка</w:t>
      </w:r>
    </w:p>
    <w:p>
      <w:pPr>
        <w:pStyle w:val="Normal"/>
        <w:rPr/>
      </w:pPr>
      <w:r>
        <w:rPr/>
        <w:t>Записке Иван сразу не поверил. Подделка это - либо написана под давлением.</w:t>
      </w:r>
    </w:p>
    <w:p>
      <w:pPr>
        <w:pStyle w:val="Normal"/>
        <w:rPr/>
      </w:pPr>
      <w:r>
        <w:rPr/>
        <w:t>- Матушка, Василису этот... Ко... Кощей похитил!</w:t>
      </w:r>
    </w:p>
    <w:p>
      <w:pPr>
        <w:pStyle w:val="Normal"/>
        <w:rPr/>
      </w:pPr>
      <w:r>
        <w:rPr/>
        <w:t>- Батюшки-светы, - ахнула матушка. - С чего же ты взял?</w:t>
      </w:r>
    </w:p>
    <w:p>
      <w:pPr>
        <w:pStyle w:val="Normal"/>
        <w:rPr/>
      </w:pPr>
      <w:r>
        <w:rPr/>
        <w:t>- Да она сама написала, смотри вот: пригласил ее, мол, этот мерзавец в гости обсудить за чашкой липового чая пыр... пры... прыспективы траволечения и прочая, и прочая... Ну!</w:t>
      </w:r>
    </w:p>
    <w:p>
      <w:pPr>
        <w:pStyle w:val="Normal"/>
        <w:rPr/>
      </w:pPr>
      <w:r>
        <w:rPr/>
        <w:t>- Сынок, а может и правда - в гости? - с надеждой заглянула ему в глаза.</w:t>
      </w:r>
    </w:p>
    <w:p>
      <w:pPr>
        <w:pStyle w:val="Normal"/>
        <w:rPr/>
      </w:pPr>
      <w:r>
        <w:rPr/>
        <w:t>- Да ты что! Кто ж с бабами сурьезное обсуждает? Им, нечисти, только одно и надо. Пойду, в общем, Василису выручать. Как бы поздно не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у к месту обитания нечисти Иван знал плохо. Добрые люди подсказали: найти поляну с избушкой на курьих ножках - а там у Яги спросить, где Кощея найти можно.</w:t>
      </w:r>
    </w:p>
    <w:p>
      <w:pPr>
        <w:pStyle w:val="Normal"/>
        <w:rPr/>
      </w:pPr>
      <w:r>
        <w:rPr/>
        <w:t>Проплутал по лесу часа два, но поляну нашел. Избушка на избушку-то не походила вовсе: так, блюдце сверху накрытое еще одним, с глазами-оконцами по кругу. На ногах стояла не куриных, а вовсе даже железных, оканчивающихся тремя распорками, похожими на куриную лапу. Только ног было шесть. "Избушка на три-курьих ножках", - усмехнулся про себя Иван.</w:t>
      </w:r>
    </w:p>
    <w:p>
      <w:pPr>
        <w:pStyle w:val="Normal"/>
        <w:rPr/>
      </w:pPr>
      <w:r>
        <w:rPr/>
        <w:t>- Избушка-избушка, повернись к лесу задом - ко мне передом!</w:t>
      </w:r>
    </w:p>
    <w:p>
      <w:pPr>
        <w:pStyle w:val="Normal"/>
        <w:rPr/>
      </w:pPr>
      <w:r>
        <w:rPr/>
        <w:t>Глазам своим не поверил - сработало! Избушка медленно начала поворачиваться, и открылся в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ойти, что ли, трудно, - проворчала капитан Йагге, разворачивая корабль. Нажала кнопку коммутатора:</w:t>
      </w:r>
    </w:p>
    <w:p>
      <w:pPr>
        <w:pStyle w:val="Normal"/>
        <w:rPr/>
      </w:pPr>
      <w:r>
        <w:rPr/>
        <w:t>- Доктор Коше, к нам дружественный абориген с визитом. Подходите на мостик, что ли.</w:t>
      </w:r>
    </w:p>
    <w:p>
      <w:pPr>
        <w:pStyle w:val="Normal"/>
        <w:rPr/>
      </w:pPr>
      <w:r>
        <w:rPr/>
        <w:t>- Капитан, - в голосе француза звучала досада, - мы с мадемуазель Василисой в середине весьма интересного обсуждения касательно особенностей флоры в данном регионе в период времени, в котором мы с вами застряли. Видите ли, оказывается, сущствовало множество растений, не дошедших до нас даже в виде окаменелостей, и Василиса обещает показать мне легендарный цветок папоротника!...</w:t>
      </w:r>
    </w:p>
    <w:p>
      <w:pPr>
        <w:pStyle w:val="Normal"/>
        <w:rPr/>
      </w:pPr>
      <w:r>
        <w:rPr/>
        <w:t>- Ладно, сама разберусь, - оборвала его капитан Йагге. - Не увлекайтесь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ремя, проведенное в этом мире, команда корабля уже встречалась с несколькими местными. Некоторые пугались, некоторые проявляли любопытство... Этот же с порога начал хамить.</w:t>
      </w:r>
    </w:p>
    <w:p>
      <w:pPr>
        <w:pStyle w:val="Normal"/>
        <w:rPr/>
      </w:pPr>
      <w:r>
        <w:rPr/>
        <w:t>- Ах ты ж, баба Яга, костяная нога, а ну говори, где Кощей прячется!</w:t>
      </w:r>
    </w:p>
    <w:p>
      <w:pPr>
        <w:pStyle w:val="Normal"/>
        <w:rPr/>
      </w:pPr>
      <w:r>
        <w:rPr/>
        <w:t>Йагге поморщилась - вот и новую легенду сочинили. Она все пыталась наладить контакт с аборигенами, рассказывать о достижениях своего мира - в частности, однажды продемонстрировала свой протез. Ногу она потеряла в молодости, лет двадцать назад, когда с норвежской командой альпинистов ходила на Эверест. Это не было ее первое восхождение, просто в этот раз не повезло: лавина, часы поисков, отмороженные конечности. Одну ногу спасли, на второй гангрену остановить не удалось. Но отличный протез не помешал норвежке стать пилотом и капитаном экипажа, и ее даже пригласили на испытания экспериментального корабля...</w:t>
      </w:r>
    </w:p>
    <w:p>
      <w:pPr>
        <w:pStyle w:val="Normal"/>
        <w:rPr/>
      </w:pPr>
      <w:r>
        <w:rPr/>
        <w:t>- Зачем тебе Коше? - буркнула Йагге, поднимаясь со своего места. На всякий случай включила персональное силовое поле - на поясе у паренька болтался меч.</w:t>
      </w:r>
    </w:p>
    <w:p>
      <w:pPr>
        <w:pStyle w:val="Normal"/>
        <w:rPr/>
      </w:pPr>
      <w:r>
        <w:rPr/>
        <w:t>- Убить хочу чудовище, похитившее мою прекрасную невесту!</w:t>
      </w:r>
    </w:p>
    <w:p>
      <w:pPr>
        <w:pStyle w:val="Normal"/>
        <w:rPr/>
      </w:pPr>
      <w:r>
        <w:rPr/>
        <w:t>- Тьфу ты, - плюнула капитан. - Они тебе записку, разве, не оставили?</w:t>
      </w:r>
    </w:p>
    <w:p>
      <w:pPr>
        <w:pStyle w:val="Normal"/>
        <w:rPr/>
      </w:pPr>
      <w:r>
        <w:rPr/>
        <w:t>- Чудище проклятое принудило мою Василисушку написать неправду, чтобы обманулся я и не отправился на ее поиски. Но меня не поведешь! Говори, Яга, где злодей, или не сносить тебе головы! - Схватился, наконец, за меч, ну-ну.</w:t>
      </w:r>
    </w:p>
    <w:p>
      <w:pPr>
        <w:pStyle w:val="Normal"/>
        <w:rPr/>
      </w:pPr>
      <w:r>
        <w:rPr/>
        <w:t>- С мечом-то поаккуратней, здесь ценные приборы, - Йагге потихоньку, не спуская с сумасшедшего глаз, попыталась нащупать свою сумку, с которой выходила в лес и в которой лежал баллончик с репеллентом. Пшикнуть в глаза, выхватить меч...</w:t>
      </w:r>
    </w:p>
    <w:p>
      <w:pPr>
        <w:pStyle w:val="Normal"/>
        <w:rPr/>
      </w:pPr>
      <w:r>
        <w:rPr/>
        <w:t>- Не вздумай использовать против меня зелье колдовское, - сообразил Иван. - Ну-ка, отойди от сумки... во-о-он к той э-э-э... туда вон иди.</w:t>
      </w:r>
    </w:p>
    <w:p>
      <w:pPr>
        <w:pStyle w:val="Normal"/>
        <w:rPr/>
      </w:pPr>
      <w:r>
        <w:rPr/>
        <w:t>Черная молния, издав злобный мяв, метнулась на Ивана, вцепилась в руку. Он взвыл, выронил меч, заметался в попытках содрать с себя источник боли.</w:t>
      </w:r>
    </w:p>
    <w:p>
      <w:pPr>
        <w:pStyle w:val="Normal"/>
        <w:rPr/>
      </w:pPr>
      <w:r>
        <w:rPr/>
        <w:t>Йагге подобрала меч и подозвала кошку.</w:t>
      </w:r>
    </w:p>
    <w:p>
      <w:pPr>
        <w:pStyle w:val="Normal"/>
        <w:rPr/>
      </w:pPr>
      <w:r>
        <w:rPr/>
        <w:t>- Спасибо, Африка.</w:t>
      </w:r>
    </w:p>
    <w:p>
      <w:pPr>
        <w:pStyle w:val="Normal"/>
        <w:rPr/>
      </w:pPr>
      <w:r>
        <w:rPr/>
        <w:t>Африка терлась об ее руку и мурчала. На парня было жалко смотреть.</w:t>
      </w:r>
    </w:p>
    <w:p>
      <w:pPr>
        <w:pStyle w:val="Normal"/>
        <w:rPr/>
      </w:pPr>
      <w:r>
        <w:rPr/>
        <w:t>- Давай сделку, что ли? - предложила капитан. - Услуга за услугу. Я тебе скажу, где доктор Коше с Василисой, а ты мне... - она задумалась, - ну вот хоть уборкой займись, что ли. В машинном отделении давно никто не убир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медленно попятился от раскрытой двери энергоблока. Оттуда дышало жаром - система охлаждения функционировала после крушения с перебоями.</w:t>
      </w:r>
    </w:p>
    <w:p>
      <w:pPr>
        <w:pStyle w:val="Normal"/>
        <w:rPr/>
      </w:pPr>
      <w:r>
        <w:rPr/>
        <w:t>- Слышь, Яга, я это... закончил уже. Говори, где Васька.</w:t>
      </w:r>
    </w:p>
    <w:p>
      <w:pPr>
        <w:pStyle w:val="Normal"/>
        <w:rPr/>
      </w:pPr>
      <w:r>
        <w:rPr/>
        <w:t>Капитан придирчиво осмотрела убранные помещения. Не блестит, но почище стало. А вот в энергоблоке как они грязюки натоптали, когда воду ведрами носили, чтобы охладить реактор, так и осталось.</w:t>
      </w:r>
    </w:p>
    <w:p>
      <w:pPr>
        <w:pStyle w:val="Normal"/>
        <w:rPr/>
      </w:pPr>
      <w:r>
        <w:rPr/>
        <w:t>- Халтурщик, давай-ка тут тоже приберись сначала.</w:t>
      </w:r>
    </w:p>
    <w:p>
      <w:pPr>
        <w:pStyle w:val="Normal"/>
        <w:rPr/>
      </w:pPr>
      <w:r>
        <w:rPr/>
        <w:t>Иван замотал головой: да ни в жисть!</w:t>
      </w:r>
    </w:p>
    <w:p>
      <w:pPr>
        <w:pStyle w:val="Normal"/>
        <w:rPr/>
      </w:pPr>
      <w:r>
        <w:rPr/>
        <w:t>- В печку меня посадить да изжарить хочешь!</w:t>
      </w:r>
    </w:p>
    <w:p>
      <w:pPr>
        <w:pStyle w:val="Normal"/>
        <w:rPr/>
      </w:pPr>
      <w:r>
        <w:rPr/>
        <w:t>- Да тут градусов сорок, не больше, - Йагге демонстративно перешагнула порог энергоблока. - Видишь, ничего со мной не случилось.</w:t>
      </w:r>
    </w:p>
    <w:p>
      <w:pPr>
        <w:pStyle w:val="Normal"/>
        <w:rPr/>
      </w:pPr>
      <w:r>
        <w:rPr/>
        <w:t>Дверь с грохотом захлопнулась перед ее носом. Капитан услышала щелчок замка и топот бегущих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игатор Ромка Лешев был единственным из экипажа, кому нравилось в новом мире. Пока Йагге, перемежая норвежские, французские, английские и русские ругательства, пыталась разобраться, можно ли починить корабль, а Коше проводил ботанические и зоологические изыскания - вот для чего только он притащил черную кошку на корабль, непонятно, - Лешев приобщался к нехитрой местной жизни.</w:t>
      </w:r>
    </w:p>
    <w:p>
      <w:pPr>
        <w:pStyle w:val="Normal"/>
        <w:rPr/>
      </w:pPr>
      <w:r>
        <w:rPr/>
        <w:t>В близлежащей деревне он купил домотканую рубаху и холщовые штаны и надел их поверх обтягивающего защитного костюма. И не жарко - костюм поддерживает нужную температуру - и не привлекает внимания.</w:t>
      </w:r>
    </w:p>
    <w:p>
      <w:pPr>
        <w:pStyle w:val="Normal"/>
        <w:rPr/>
      </w:pPr>
      <w:r>
        <w:rPr/>
        <w:t>Следующим шагом стала легализация среди местного населения. Благо работники в деревне всегда нужны: пахать, косить, возить навоз на поля или вон забор починить вдове Катерине. Домашняя пища, которой угощала его вдова, Ромке нравилась больше, чем синтезированные брикеты на корабле. А уж квас брусничный да на меду... Ни Йагге, ни Коше пенного напитка не оценили - что с них, иностранцев, возьмешь.</w:t>
      </w:r>
    </w:p>
    <w:p>
      <w:pPr>
        <w:pStyle w:val="Normal"/>
        <w:rPr/>
      </w:pPr>
      <w:r>
        <w:rPr/>
        <w:t>Он возвращался на корабль после недельного отсутствия. Своих он, конечно, предупреждал. Йагге, снежная королева, была против, но убедить себя позволила. Мало ли как все обернется - может, им еще понадобятся местные контакты.</w:t>
      </w:r>
    </w:p>
    <w:p>
      <w:pPr>
        <w:pStyle w:val="Normal"/>
        <w:rPr/>
      </w:pPr>
      <w:r>
        <w:rPr/>
        <w:t>Торопиться было некуда - почти пришел: кусты обойти, а там уже и поляна с кораблем. Лешев присел на пенек, вытащил из холщовой заплечной сумки флягу с квасом и только собрался отпить, как кусты затрещали. Навигатор подскочил, вспомнив о медведях и лихорадочно нащупывая оружие. Тут же вспомнил: оставил в корабле, чтобы местных не пугать. Вот попал!</w:t>
      </w:r>
    </w:p>
    <w:p>
      <w:pPr>
        <w:pStyle w:val="Normal"/>
        <w:rPr/>
      </w:pPr>
      <w:r>
        <w:rPr/>
        <w:t>Вывалившийся из кустов имел весьма бледный вид и сразу шлепнулся на ромкин пенек - дух перевести.</w:t>
      </w:r>
    </w:p>
    <w:p>
      <w:pPr>
        <w:pStyle w:val="Normal"/>
        <w:rPr/>
      </w:pPr>
      <w:r>
        <w:rPr/>
        <w:t>- От кого бежим? - сердито поинтересовался Лешев. Ну и напугал, з-з-зараза.</w:t>
      </w:r>
    </w:p>
    <w:p>
      <w:pPr>
        <w:pStyle w:val="Normal"/>
        <w:rPr/>
      </w:pPr>
      <w:r>
        <w:rPr/>
        <w:t>- Яга... в печку... засунуть пыталась... я ее... и запер... - дыхание сбивалось и тяжело было договорить одну фразу.</w:t>
      </w:r>
    </w:p>
    <w:p>
      <w:pPr>
        <w:pStyle w:val="Normal"/>
        <w:rPr/>
      </w:pPr>
      <w:r>
        <w:rPr/>
        <w:t>- Какая Яга? Какая печка? - не понял Ромка.</w:t>
      </w:r>
    </w:p>
    <w:p>
      <w:pPr>
        <w:pStyle w:val="Normal"/>
        <w:rPr/>
      </w:pPr>
      <w:r>
        <w:rPr/>
        <w:t>- Там на поляне избушка на курьих ножках - я ее называю "на три-курьих", - горделиво объяснил паренек. - А живет там баба Яга - костяная нога. Хотел я у нее про Кощея узнать, но чуть не попался. Она меня изжарить решила, но я ее перехитрил. Чудом ушел, только вот где Кощея теперь искать - непонятно.</w:t>
      </w:r>
    </w:p>
    <w:p>
      <w:pPr>
        <w:pStyle w:val="Normal"/>
        <w:rPr/>
      </w:pPr>
      <w:r>
        <w:rPr/>
        <w:t>Челюсть у Ромки на мгновение отвисла. Еще не веря своим ушам, он спросил:</w:t>
      </w:r>
    </w:p>
    <w:p>
      <w:pPr>
        <w:pStyle w:val="Normal"/>
        <w:rPr/>
      </w:pPr>
      <w:r>
        <w:rPr/>
        <w:t>- Если не секрет, зачем Кощея ищем?</w:t>
      </w:r>
    </w:p>
    <w:p>
      <w:pPr>
        <w:pStyle w:val="Normal"/>
        <w:rPr/>
      </w:pPr>
      <w:r>
        <w:rPr/>
        <w:t>Ну Иван и рассказал. И обиженно уставился на навигатора.</w:t>
      </w:r>
    </w:p>
    <w:p>
      <w:pPr>
        <w:pStyle w:val="Normal"/>
        <w:rPr/>
      </w:pPr>
      <w:r>
        <w:rPr/>
        <w:t>Лешев хохотал. Он заливисто ржал и складывался пополам. По-бабьи повизгивал и вытирал выступившие на глаза слезы.</w:t>
      </w:r>
    </w:p>
    <w:p>
      <w:pPr>
        <w:pStyle w:val="Normal"/>
        <w:rPr/>
      </w:pPr>
      <w:r>
        <w:rPr/>
        <w:t>- Кощей!... ой, не могу!... Яга - костяная нога!... ой, мамочки!... Избушка... избушка на курьих ножках!...</w:t>
      </w:r>
    </w:p>
    <w:p>
      <w:pPr>
        <w:pStyle w:val="Normal"/>
        <w:rPr/>
      </w:pPr>
      <w:r>
        <w:rPr/>
        <w:t>Заподозрив неладное, Иван снова схватился за меч.</w:t>
      </w:r>
    </w:p>
    <w:p>
      <w:pPr>
        <w:pStyle w:val="Normal"/>
        <w:rPr/>
      </w:pPr>
      <w:r>
        <w:rPr/>
        <w:t>- А ты-то вообще кто-такой? Может, тоже нежить лесная?</w:t>
      </w:r>
    </w:p>
    <w:p>
      <w:pPr>
        <w:pStyle w:val="Normal"/>
        <w:rPr/>
      </w:pPr>
      <w:r>
        <w:rPr/>
        <w:t>Ромка сквозь смех закивал усиленно, не в силах произнести осмысленных слов.</w:t>
      </w:r>
    </w:p>
    <w:p>
      <w:pPr>
        <w:pStyle w:val="Normal"/>
        <w:rPr/>
      </w:pPr>
      <w:r>
        <w:rPr/>
        <w:t>- Она самая, - наконец выговорил он. - Лешим меня зовут.</w:t>
      </w:r>
    </w:p>
    <w:p>
      <w:pPr>
        <w:pStyle w:val="Normal"/>
        <w:rPr/>
      </w:pPr>
      <w:r>
        <w:rPr/>
        <w:t>Иван окинул встречного взглядом и ужаснулся: так ведь правда, как же он раньше-то не заметил? Леший вполне может представиться путнику в человеческом обличье, но одеваться по-человечески они не умеют: вон и лапти-то у него перепутаны, и рубаха не на ту сторону запахнута, а пояса и вовсе нет. И хохочут лешие, как человеческое существо завидят. Радуются, наверное, что напакостить могут.</w:t>
      </w:r>
    </w:p>
    <w:p>
      <w:pPr>
        <w:pStyle w:val="Normal"/>
        <w:rPr/>
      </w:pPr>
      <w:r>
        <w:rPr/>
        <w:t>- Да погоди, не бойся, - сказал Лешев, улыбаясь. Он уже вошел в роль и заговорил в стиле, подхваченном у деревенских: - Понравился ты мне, помогу тебе. Укажу дорогу к Кощею, только вот сразиться с ним не выйдет - бессмертный он.</w:t>
      </w:r>
    </w:p>
    <w:p>
      <w:pPr>
        <w:pStyle w:val="Normal"/>
        <w:rPr/>
      </w:pPr>
      <w:r>
        <w:rPr/>
        <w:t>- И что - Василису мне не спасти? - расстроился Иван.</w:t>
      </w:r>
    </w:p>
    <w:p>
      <w:pPr>
        <w:pStyle w:val="Normal"/>
        <w:rPr/>
      </w:pPr>
      <w:r>
        <w:rPr/>
        <w:t>- Ну почему же. Знаю я, где смерть Кощеева спрятана. Смерть его в игле, игла в яйце, яйцо то в утке, утка в зайце, а заяц в хрустальном ларце. Тот ларец висит на огромном дубу во-о-он там... найдешь, в общем, тут недалеко. Только как ларец с дуба снимешь - не открывай, ради бога, а то заяц убежит - не догонишь. Приноси сюда, к этому пеньку - дальше вместе разбер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ить лешему или не верить? И если верить, то до какой степени?</w:t>
      </w:r>
    </w:p>
    <w:p>
      <w:pPr>
        <w:pStyle w:val="Normal"/>
        <w:rPr/>
      </w:pPr>
      <w:r>
        <w:rPr/>
        <w:t>Единственный высокий дуб в округе Иван нашел быстро. В его кроне и правда темнело что-то похожее на ящик. Иван прикинул высоту. Если падать, то костей не соберешь. Но лезть надо.</w:t>
      </w:r>
    </w:p>
    <w:p>
      <w:pPr>
        <w:pStyle w:val="Normal"/>
        <w:rPr/>
      </w:pPr>
      <w:r>
        <w:rPr/>
        <w:t>Отвязав и прислонив к стволу меч, Иван поплевал на руки и обхватил ствол.</w:t>
      </w:r>
    </w:p>
    <w:p>
      <w:pPr>
        <w:pStyle w:val="Normal"/>
        <w:rPr/>
      </w:pPr>
      <w:r>
        <w:rPr/>
        <w:t>Когда он добрался до нижней ветки, сердце билось часто, а ладони вспотели и дрожали. Однако, подъем по голому стволу - самое трудное, дальше легче будет.</w:t>
      </w:r>
    </w:p>
    <w:p>
      <w:pPr>
        <w:pStyle w:val="Normal"/>
        <w:rPr/>
      </w:pPr>
      <w:r>
        <w:rPr/>
        <w:t>На середине пути встретился глазами с белкой. Прямо на соседней ветке сидит и не боится! Да никак леший оборотился да за ним смотрит. Ну погоди ж ты!</w:t>
      </w:r>
    </w:p>
    <w:p>
      <w:pPr>
        <w:pStyle w:val="Normal"/>
        <w:rPr/>
      </w:pPr>
      <w:r>
        <w:rPr/>
        <w:t>Ветки понемногу становились тоньше, а небо ближе. Ларец был уже прямо над головой - он висел на каких-то веревках, привязанных к странному гладкому на ощупь куску ткани. Все это запуталось в ветках и листве дуба и никак не отдиралось. С досады Иван рванул посильнее - и чудом удержал равновесие. Ларец, задевая ветки, полетел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агге, вызволенная из заточения в энергоблоке, не разделяла веселья Лешева. Коше, впрочем, тоже, но совсем по иному поводу.</w:t>
      </w:r>
    </w:p>
    <w:p>
      <w:pPr>
        <w:pStyle w:val="Normal"/>
        <w:rPr/>
      </w:pPr>
      <w:r>
        <w:rPr/>
        <w:t>- Тогда я не понимаю, почему меня изобразили худым и иссохшимся, - полненький доктор оглядел себя. - Ну да предположим, что вы правы, и эта история про нас. Так что, выходит, в ваших этих сказках я умираю?</w:t>
      </w:r>
    </w:p>
    <w:p>
      <w:pPr>
        <w:pStyle w:val="Normal"/>
        <w:rPr/>
      </w:pPr>
      <w:r>
        <w:rPr/>
        <w:t>- Доктор, - проникновенно начал Лешев, - так на то они и сказки. Вот капитан по мнению нашего молодого друга уже изжарилась в печке. Так и вашем случае. Вы ведь не считаете, что ваша смерть находится в хрустальном яйце - или, в данном случае, в кристалле темпорального перемещения?</w:t>
      </w:r>
    </w:p>
    <w:p>
      <w:pPr>
        <w:pStyle w:val="Normal"/>
        <w:rPr/>
      </w:pPr>
      <w:r>
        <w:rPr/>
        <w:t>- А вы не подумали, Лешев, - тихо, но с нотками ярости в голосе произнесла капитан, - что препоручать такой ценный прибор деревенскому дураку - это полнейший идиотизм с вашей стороны? Единственная причина, по которой мы сами еще не сняли темпокристалл с дерева, - это его хрупкость и высокая ценность для нас. Операция обсуждалась уже не раз, мы планировали оставить двоих людей внизу для страховки, а третий должен был залезть и с величайшими предосторожностями распутать парашютные стропы и снять ящик. И этим третьим должны были быть вы - просто потому, что доктор Коше - пожилой человек с больным сердцем, а с моим протезом карабкаться по деревьям весьма затруднительно. И только ли одной мне кажется, что именно потому, что лезть на дуб вам так не хотелось, вы и устроили весь этот балаган?</w:t>
      </w:r>
    </w:p>
    <w:p>
      <w:pPr>
        <w:pStyle w:val="Normal"/>
        <w:rPr/>
      </w:pPr>
      <w:r>
        <w:rPr/>
        <w:t>Улыбка сошла с лица Лешева. Он увлеченно искал что-то взглядом на полу.</w:t>
      </w:r>
    </w:p>
    <w:p>
      <w:pPr>
        <w:pStyle w:val="Normal"/>
        <w:rPr/>
      </w:pPr>
      <w:r>
        <w:rPr/>
        <w:t>- Теперь подумайте немного тем местом, где у нормальных людей мозг: если по мнению дурака, который сейчас лезет на дуб, в ящике - смерть его заклятого врага, то неужели он будет обращаться с ней бережно?</w:t>
      </w:r>
    </w:p>
    <w:p>
      <w:pPr>
        <w:pStyle w:val="Normal"/>
        <w:rPr/>
      </w:pPr>
      <w:r>
        <w:rPr/>
        <w:t>- Ваня не дурак, - тихо сказала Василиса, неожиданно появившаяся на мостике. - У него доброе сердце, и он меня любит. Я его остановлю!</w:t>
      </w:r>
    </w:p>
    <w:p>
      <w:pPr>
        <w:pStyle w:val="Normal"/>
        <w:rPr/>
      </w:pPr>
      <w:r>
        <w:rPr/>
        <w:t>- Мадемуазель Василиса, подождите! - вскричал Коше и бросился за ней. Дверь шлюза с шипением открылась и закрылась за ними.</w:t>
      </w:r>
    </w:p>
    <w:p>
      <w:pPr>
        <w:pStyle w:val="Normal"/>
        <w:rPr/>
      </w:pPr>
      <w:r>
        <w:rPr/>
        <w:t>- Ну и что стоишь? - хмуро поинтересовалась Йагге. - Исправлять положение бегом м-м-мар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шев обогнал доктора и почти догнал Василису. Однако та первой выбежала к пеньку.</w:t>
      </w:r>
    </w:p>
    <w:p>
      <w:pPr>
        <w:pStyle w:val="Normal"/>
        <w:rPr/>
      </w:pPr>
      <w:r>
        <w:rPr/>
        <w:t>На пеньке стоял ящик, а над ним замахнулся мечом Иван.</w:t>
      </w:r>
    </w:p>
    <w:p>
      <w:pPr>
        <w:pStyle w:val="Normal"/>
        <w:rPr/>
      </w:pPr>
      <w:r>
        <w:rPr/>
        <w:t>- Ваня, Ванечка, стой!</w:t>
      </w:r>
    </w:p>
    <w:p>
      <w:pPr>
        <w:pStyle w:val="Normal"/>
        <w:rPr/>
      </w:pPr>
      <w:r>
        <w:rPr/>
        <w:t>- Васька! Сбежала-таки от злодея! - в лучших традициях мелодраматического жанра Иван бросился к невесте. Влюбленные обнялись.</w:t>
      </w:r>
    </w:p>
    <w:p>
      <w:pPr>
        <w:pStyle w:val="Normal"/>
        <w:rPr/>
      </w:pPr>
      <w:r>
        <w:rPr/>
        <w:t>- Все закончилось, - ласково сказала Василиса. - Вань, пойдем домой.</w:t>
      </w:r>
    </w:p>
    <w:p>
      <w:pPr>
        <w:pStyle w:val="Normal"/>
        <w:rPr/>
      </w:pPr>
      <w:r>
        <w:rPr/>
        <w:t>Кусты затрещали - сквозь них продирался Лешев. Иван отстранился и снова взялся за меч.</w:t>
      </w:r>
    </w:p>
    <w:p>
      <w:pPr>
        <w:pStyle w:val="Normal"/>
        <w:rPr/>
      </w:pPr>
      <w:r>
        <w:rPr/>
        <w:t>- Не закончилась еще битва с чудищем проклятым. Уничтожу его, чтоб никогда боле не похищал чужих невест.</w:t>
      </w:r>
    </w:p>
    <w:p>
      <w:pPr>
        <w:pStyle w:val="Normal"/>
        <w:rPr/>
      </w:pPr>
      <w:r>
        <w:rPr/>
        <w:t>- Не трожь ларец! - заорал навигатор. - Нет там ничьей смерти, я все выдумал!</w:t>
      </w:r>
    </w:p>
    <w:p>
      <w:pPr>
        <w:pStyle w:val="Normal"/>
        <w:rPr/>
      </w:pPr>
      <w:r>
        <w:rPr/>
        <w:t>- Изыди, нежить лесная. Обмануть, запутать меня хочешь!</w:t>
      </w:r>
    </w:p>
    <w:p>
      <w:pPr>
        <w:pStyle w:val="Normal"/>
        <w:rPr/>
      </w:pPr>
      <w:r>
        <w:rPr/>
        <w:t>- Ваня, - взмолилась Василиса, - оставь ларец, не надо никого убивать. Доктор Коше - добрый человек, я тебя с ним познакомлю...</w:t>
      </w:r>
    </w:p>
    <w:p>
      <w:pPr>
        <w:pStyle w:val="Normal"/>
        <w:rPr/>
      </w:pPr>
      <w:r>
        <w:rPr/>
        <w:t>Доктор Коше был немолод и быстро бегать уже не мог. Он застал Василису, изливающую потоки красноречия, и ее жениха, сжимающего в руках опасное оружие.</w:t>
      </w:r>
    </w:p>
    <w:p>
      <w:pPr>
        <w:pStyle w:val="Normal"/>
        <w:rPr/>
      </w:pPr>
      <w:r>
        <w:rPr/>
        <w:t>- Молодой человек, - в отчаянии простонал доктор, - прошу вас...</w:t>
      </w:r>
    </w:p>
    <w:p>
      <w:pPr>
        <w:pStyle w:val="Normal"/>
        <w:rPr/>
      </w:pPr>
      <w:r>
        <w:rPr/>
        <w:t>Договорить он не успел. Иван, завидев заклятого врага, недолго думая рубанул мечом по ящику.</w:t>
      </w:r>
    </w:p>
    <w:p>
      <w:pPr>
        <w:pStyle w:val="Normal"/>
        <w:rPr/>
      </w:pPr>
      <w:r>
        <w:rPr/>
        <w:t>В то же мгновение, схватившись за грудь, француз Коше повалился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хорошо, что хорошо кончается, - сказал командир спасательной экспедиции Семенов.</w:t>
      </w:r>
    </w:p>
    <w:p>
      <w:pPr>
        <w:pStyle w:val="Normal"/>
        <w:rPr/>
      </w:pPr>
      <w:r>
        <w:rPr/>
        <w:t>- "Хорошо"! - фырнула Йагге. Все собрались в корабле Семенова, пока велись последние приготовления к отлету. - Обширный инфаркт у корабельного врача - это хорошо? Или то, что темпокристалл был разрушен средневековым сумасшедшим и мы проторчали в этой пасторали полтора года - это хорошо?</w:t>
      </w:r>
    </w:p>
    <w:p>
      <w:pPr>
        <w:pStyle w:val="Normal"/>
        <w:rPr/>
      </w:pPr>
      <w:r>
        <w:rPr/>
        <w:t>- Могли и навсегда остаться, - философски заметил Ромка Лешев. Его было не узнать: располнел, отпустил русую бороду и выглядел весьма довольным жизнью. - Да и доктора Василиса выходила - теперь как новенький.</w:t>
      </w:r>
    </w:p>
    <w:p>
      <w:pPr>
        <w:pStyle w:val="Normal"/>
        <w:rPr/>
      </w:pPr>
      <w:r>
        <w:rPr/>
        <w:t>- На самом деле, если бы не мьсе Лешев, нас бы никогда не нашли, - кивнул Коше. - А темпокристалл, вполне возможно, был уже поврежден. Не забывайте, что его ударило о ветки дуба во время крушения, и даже парашют мог не до конца скомпенсировать силу удара.</w:t>
      </w:r>
    </w:p>
    <w:p>
      <w:pPr>
        <w:pStyle w:val="Normal"/>
        <w:rPr/>
      </w:pPr>
      <w:r>
        <w:rPr/>
        <w:t>- Полтора года - это ничего. У нас там пять лет прошло! Мы вас похоронить успели! - воскликнул Семенов. - Я ведь женился незадолго до вашего отлета, сынишка у меня родился. Если б не это - так никто бы и не додумался! А тут подрос он, стал я ему сказки на ночь читать - и обалдел, чес-слово.</w:t>
      </w:r>
    </w:p>
    <w:p>
      <w:pPr>
        <w:pStyle w:val="Normal"/>
        <w:rPr/>
      </w:pPr>
      <w:r>
        <w:rPr/>
        <w:t>- Я, между прочим, неделями по деревням ходил, устное народное творчество стимулировал, - с гордостью сказа Лешев. - Память у народа короткая, да так и норовит все переврать да позабыть. Тяжело отправлять весточку в будущее.</w:t>
      </w:r>
    </w:p>
    <w:p>
      <w:pPr>
        <w:pStyle w:val="Normal"/>
        <w:rPr/>
      </w:pPr>
      <w:r>
        <w:rPr/>
        <w:t>- Тебе в сказочниках самое место - язык как помело, - проворчала Йагге. Лешев не обиделся, почесал за ушами лежащую на коленях Африку.</w:t>
      </w:r>
    </w:p>
    <w:p>
      <w:pPr>
        <w:pStyle w:val="Normal"/>
        <w:rPr/>
      </w:pPr>
      <w:r>
        <w:rPr/>
        <w:t>- Семенов, я тут подумал: может, вы за мной годика через три вернетесь? Понимаешь, есть тут одна вдова...</w:t>
      </w:r>
    </w:p>
    <w:p>
      <w:pPr>
        <w:pStyle w:val="Normal"/>
        <w:rPr/>
      </w:pPr>
      <w:r>
        <w:rPr/>
        <w:t>- Кажется, к нам гости, - перебила его кап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ырь спешился с коня и вытащил из ножен булатный меч.</w:t>
      </w:r>
    </w:p>
    <w:p>
      <w:pPr>
        <w:pStyle w:val="Normal"/>
        <w:rPr/>
      </w:pPr>
      <w:r>
        <w:rPr/>
        <w:t>- Выходи, Идолище Поганое, на смертный бой со мной, великим богатырем Ильей Муромцем! Выходи, проклятый татарин, нечестивый обжора, убийца невинных детей и церквей осквернитель! Не злодействовать тебе боле - великий богатырь русский принес смерть твою, окаянное!</w:t>
      </w:r>
    </w:p>
    <w:p>
      <w:pPr>
        <w:pStyle w:val="Normal"/>
        <w:rPr/>
      </w:pPr>
      <w:r>
        <w:rPr/>
        <w:t>Корабль Семенова поднялся в воздух и завис над лесом.</w:t>
      </w:r>
    </w:p>
    <w:p>
      <w:pPr>
        <w:pStyle w:val="Normal"/>
        <w:rPr/>
      </w:pPr>
      <w:r>
        <w:rPr/>
        <w:t>- Что он там делает? - удивился Коше, глядя на экраны системы наблюдения.</w:t>
      </w:r>
    </w:p>
    <w:p>
      <w:pPr>
        <w:pStyle w:val="Normal"/>
        <w:rPr/>
      </w:pPr>
      <w:r>
        <w:rPr/>
        <w:t>- Пытается разрушить наш корабль, - усмехнулась Йагге. - Не знаю, удастся ли ему, но Семенов решил взлетать... как это он сказал?... "от греха подальше"...</w:t>
      </w:r>
    </w:p>
    <w:p>
      <w:pPr>
        <w:pStyle w:val="Normal"/>
        <w:rPr/>
      </w:pPr>
      <w:r>
        <w:rPr/>
        <w:t>- Кажется, мы создали еще одну сказку, - вздохнул Лешев.</w:t>
      </w:r>
    </w:p>
    <w:p>
      <w:pPr>
        <w:pStyle w:val="Normal"/>
        <w:rPr/>
      </w:pPr>
      <w:r>
        <w:rPr/>
        <w:t>- Все еще хочешь остаться? - откликнулся Семенов. - Не все сказки заканчиваются хорошо... особенно если тебя определили злодеем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Лешев не ответил, и Семенов активировал темпокрист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5:00Z</dcterms:modified>
  <cp:revision>11</cp:revision>
  <dc:subject/>
  <dc:title>2-я фантЛабораторная работа</dc:title>
</cp:coreProperties>
</file>